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ДИМИТЪР НЕДЕ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2640/21.08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доставяне безвъзмездно за управление върху имот – публична общинска собственост, за нуждите на Детска градина „Синчец“</w:t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/>
        <w:t>Община Русе е собственик на незастроен поземлен имот с идентификатор 63427.9.265 по Кадастралната карта и кадастралните регистри (КККР) на гр. Русе, с площ от 165 кв.м., трайно предназначение на територията: Урбанизирана, с начин на трайно ползване: За друг обществен обект, комплекс, с административен адрес гр. Русе, кв. „Долапите“, ул. „Стремление“ №22-А, предмет на АПОС №7195/04.03.2014 г.,</w:t>
      </w:r>
      <w:r>
        <w:rPr>
          <w:rFonts w:eastAsia="Calibri"/>
        </w:rPr>
        <w:t xml:space="preserve"> вписан под №54, том 8, Н.Д. 1438, ДВР 3018, вх. рег. №3040/14.03.2014 г. по описа на Службата по вписвания – Русе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Със Заповед №РД-01-192/23.01.2020 г. на Кмета на Община Русе, в изпълнение на Решение №11, прието с протокол №3/16.12.2019 г. на Общински съвет – Русе, и Договор от 10.02.2020 г., имотът е предоставен безвъзмездно за управление на Детска градина „Синчец“ – кв. „Долапите“, за разширение на дворното място за провеждане на занимания на открито и за отдих на децата, посещаващи детската градина, за срок от 5 (пет) години – до 10.02.2025 г. включително.</w:t>
      </w:r>
    </w:p>
    <w:p>
      <w:pPr>
        <w:pStyle w:val="TextBodyIndent"/>
        <w:ind w:firstLine="567"/>
        <w:rPr/>
      </w:pPr>
      <w:r>
        <w:rPr/>
        <w:t>С докладна записка вх. №31-31-16/28.07.2025 г. Директорът на Детска градина „Синчец“, БУЛСТАТ: 000520816, желае да бъде учредено безвъзмездно право на управление върху поземлен имот с идентификатор 63427.9.265 по Кадастралната карта и кадастралните регистри (КККР) на гр. Русе, с площ от 165 кв.м., трайно предназначение на територията: Урбанизирана, с начин на трайно ползване: За друг обществен обект, комплекс, с административен адрес гр. Русе, кв. „Долапите“, ул. „Стремление“ №22-А, предмет на АПОС №7195/04.03.2014 г., за отдих и провеждане на занимания на открито на децата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акона за местното самоуправление и местната администрация, чл. 12, ал. 1 и ал. 4 от Закона за общинската собственост, във връзка с чл. 10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Русе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 xml:space="preserve">Дава съгласие за предоставяне безвъзмездно за управление на </w:t>
      </w:r>
      <w:r>
        <w:rPr/>
        <w:t>Детска градина „Синчец“, БУЛСТАТ: 000520816,</w:t>
      </w:r>
      <w:r>
        <w:rPr>
          <w:rFonts w:eastAsia="Calibri"/>
        </w:rPr>
        <w:t xml:space="preserve"> представлявана от Директора Десислава Йорданова, върху </w:t>
      </w:r>
      <w:r>
        <w:rPr/>
        <w:t>незастроен поземлен имот с идентификатор 63427.9.265 по Кадастралната карта и кадастралните регистри (КККР) на гр. Русе, с площ от 165 кв.м., трайно предназначение на територията: Урбанизирана, с начин на трайно ползване: За друг обществен обект, комплекс, с административен адрес гр. Русе, кв. „Долапите“, ул. „Стремление“ №22-А, предмет на АПОС №7195/04.03.2014 г.,</w:t>
      </w:r>
      <w:r>
        <w:rPr>
          <w:rFonts w:eastAsia="Calibri"/>
        </w:rPr>
        <w:t xml:space="preserve"> вписан под №54, том 8, Н.Д. 1438, ДВР 3018, вх. рег. №3040/14.03.2014 г. по описа на Службата по вписвания – Русе, за срок от </w:t>
      </w:r>
      <w:r>
        <w:rPr>
          <w:rFonts w:eastAsia="Calibri"/>
          <w:b/>
        </w:rPr>
        <w:t xml:space="preserve">10 </w:t>
      </w:r>
      <w:r>
        <w:rPr>
          <w:rFonts w:eastAsia="Calibri"/>
        </w:rPr>
        <w:t xml:space="preserve">(десет) </w:t>
      </w:r>
      <w:r>
        <w:rPr>
          <w:rFonts w:eastAsia="Calibri"/>
          <w:b/>
        </w:rPr>
        <w:t>години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 xml:space="preserve">Приложения: </w:t>
      </w:r>
      <w:r>
        <w:rPr>
          <w:rFonts w:eastAsia="Calibri"/>
        </w:rPr>
        <w:t xml:space="preserve">1. Копие на </w:t>
      </w:r>
      <w:r>
        <w:rPr/>
        <w:t>Докладна записка вх.№31-31-16/28.07.2025 г.;</w:t>
      </w:r>
    </w:p>
    <w:p>
      <w:pPr>
        <w:pStyle w:val="Normal"/>
        <w:ind w:firstLine="2268"/>
        <w:jc w:val="both"/>
        <w:rPr/>
      </w:pPr>
      <w:r>
        <w:rPr>
          <w:lang w:val="bg-BG"/>
        </w:rPr>
        <w:t>2. Копие на АПОС №7195/04.03.2014 г.;</w:t>
      </w:r>
    </w:p>
    <w:p>
      <w:pPr>
        <w:pStyle w:val="Normal"/>
        <w:ind w:firstLine="2268"/>
        <w:jc w:val="both"/>
        <w:rPr/>
      </w:pPr>
      <w:r>
        <w:rPr>
          <w:lang w:val="bg-BG"/>
        </w:rPr>
        <w:t>3. Копие на скиц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ДИМИТЪР НЕДЕ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2640/21.08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1:00Z</dcterms:created>
  <dc:creator>Tinka Borisova</dc:creator>
  <dc:description/>
  <cp:keywords/>
  <dc:language>en-US</dc:language>
  <cp:lastModifiedBy>p.hristova</cp:lastModifiedBy>
  <cp:lastPrinted>2024-09-26T16:52:00Z</cp:lastPrinted>
  <dcterms:modified xsi:type="dcterms:W3CDTF">2025-09-03T08:46:00Z</dcterms:modified>
  <cp:revision>46</cp:revision>
  <dc:subject/>
  <dc:title>До</dc:title>
</cp:coreProperties>
</file>